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7305675" cy="10029190"/>
                <wp:effectExtent l="5080" t="5080" r="5080" b="1955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10029240"/>
                          <a:chOff x="0" y="0"/>
                          <a:chExt cx="7305840" cy="10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5840" cy="10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5840" cy="1002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5840" cy="100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5840" cy="1002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5840" cy="1002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05840" cy="1002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05840" cy="1002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05840" cy="1002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05840" cy="749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" y="5043960"/>
                                              <a:ext cx="7299360" cy="24480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9936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آداب القرآن الكريم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 الوضوءُ عندَ قراءتِهِ.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والتعوذُ باللهِ من الشيطانِ الرجيم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ترتيلُهُ وتجويده 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عدمُ اللعبِ والعبثِ أثناءُ القراءة .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أن تغلقَ المصحفَ بعد أن تنتهي من القراءةِ وتضعَهُ في مكانٍ مناسبٍ ونظيف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tabs>
                                                      <w:tab w:val="left" w:pos="810" w:leader="none"/>
                                                    </w:tabs>
                                                    <w:overflowPunct w:val="false"/>
                                                    <w:bidi w:val="1"/>
                                                    <w:ind w:left="522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إذا وجدَتَ مصحفًا ممزقًا أو أوراقًا منه ترفعها في مكانٍ مناسبٍ 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45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6"/>
                                                      <w:b/>
                                                      <w:szCs w:val="26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800080"/>
                                                      <w:lang w:val="en-US" w:bidi="ar-SA"/>
                                                    </w:rPr>
                                                    <w:t>اثنان ...اثنا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القبلتان هما المسجد الحرام والمسجد الأقصى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الحرمان هما مكة المكرمة والمدينة النبوية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الهجرتان  هما هجرة الحبشة وهجرة يثرب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الذبيحان. هما إسماعيل عليه السلام وعبدالله والد نبينا محمد صلى الله عليه وسلم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Simplified Arabic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الثقلان ... هما الإنس والج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05120" cy="4969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144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Monotype Kouf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0"/>
                                                        <w:szCs w:val="32"/>
                                                        <w:rFonts w:ascii="Times New Roman" w:hAnsi="Times New Roman" w:eastAsia="Times New Roman" w:cs="Arabic Transparent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60" y="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Arial" w:hAnsi="Arial" w:eastAsia="Times New Roman" w:cs="Arial"/>
                                                        <w:color w:val="800080"/>
                                                        <w:lang w:val="en-US" w:bidi="ar-SA"/>
                                                      </w:rPr>
                                                      <w:t>أوائـــــــــــــل /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72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 xml:space="preserve">أول ما يسأل عنه العبد يوم القيامة ... الصلاة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72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ول عاصمة إسلامية هي المدينة المنورة 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72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ول مسجد في الإسلام هو مسجد قباء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72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أول من يدخل الجنة هو محمد صلى الله عليه وسلم 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72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 xml:space="preserve">أول شاعر في الإسلام هو حسان بن ثابت رضي الله عنه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40"/>
                                                        <w:szCs w:val="4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الحديث ال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45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Arial" w:hAnsi="Arial" w:eastAsia="Times New Roman" w:cs="Simplified Arabic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 xml:space="preserve">  قال رسول الله صلى الله عليه وسلم :" كلمتان خفيفتان على اللسان، ثقيلتان في الميزان، حببيتان إلى الرحمن: سبحان الله وبحمده، سبحان الله العظيم "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45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" y="7577280"/>
                                            <a:ext cx="7299360" cy="244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9936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8"/>
                                                    <w:b/>
                                                    <w:bCs/>
                                                    <w:rFonts w:ascii="Arial" w:hAnsi="Arial" w:eastAsia="Times New Roman" w:cs="Arial"/>
                                                    <w:color w:val="800080"/>
                                                    <w:lang w:val="en-US" w:bidi="ar-SA"/>
                                                  </w:rPr>
                                                  <w:t>كلام له معنى /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113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إذا شككت في شيءٍ ... فدعه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113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الاعتراف يؤدي... إلى التوبة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113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آية العقل ... سرعة الفهم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113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بركة المال في ... أداء الزكاة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907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التبذير يدمر ... الكثير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Simplified Arabic"/>
                                                    <w:color w:val="000000"/>
                                                    <w:lang w:val="en-US" w:eastAsia="en-US" w:bidi="ar-SA"/>
                                                  </w:rPr>
                                                  <w:t>تعلموا من مخلوقات الله /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Simplified Arabic"/>
                                                    <w:color w:val="000000"/>
                                                    <w:lang w:val="en-US" w:eastAsia="en-US" w:bidi="ar-SA"/>
                                                  </w:rPr>
                                                  <w:t>من ينظر إلى السماء يتعلم السمو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Simplified Arabic"/>
                                                    <w:color w:val="000000"/>
                                                    <w:lang w:val="en-US" w:eastAsia="en-US" w:bidi="ar-SA"/>
                                                  </w:rPr>
                                                  <w:t>من ينظر إلى الأرض يتعلم العطاء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Times New Roman" w:hAnsi="Times New Roman" w:eastAsia="Times New Roman" w:cs="Simplified Arabic"/>
                                                    <w:color w:val="000000"/>
                                                    <w:lang w:val="en-US" w:eastAsia="en-US" w:bidi="ar-SA"/>
                                                  </w:rPr>
                                                  <w:t>من ينظر إلى الجبال يتعلم الثبات 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/>
                                                    <w:bCs/>
                                                    <w:rFonts w:ascii="Arial Black" w:hAnsi="Arial Black" w:eastAsia="Times New Roman" w:cs="Simplified Arabic"/>
                                                    <w:color w:val="000000"/>
                                                    <w:lang w:val="en-US" w:eastAsia="en-US" w:bidi="ar-SA"/>
                                                  </w:rPr>
                                                  <w:t>من ينظر إلى الجمل يتعلم الصبر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 w:val="false"/>
                                                    <w:szCs w:val="28"/>
                                                    <w:b w:val="false"/>
                                                    <w:bCs w:val="false"/>
                                                    <w:rFonts w:ascii="Arial Black" w:hAnsi="Arial Black" w:eastAsia="Times New Roman" w:cs="Simplified Arabic"/>
                                                    <w:color w:val="3366FF"/>
                                                    <w:lang w:val="en-US" w:eastAsia="en-US" w:bidi="ar-SA"/>
                                                  </w:rPr>
                                                  <w:t xml:space="preserve"> .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120640" y="2050560"/>
                                          <a:ext cx="5716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72400" y="2111400"/>
                                        <a:ext cx="685800" cy="403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119920" y="46270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8320" y="4633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0040" y="71056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29920" y="96562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4080" y="968616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7119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0pt;width:575.25pt;height:789.7pt" coordorigin="61,0" coordsize="11505,15794">
                <v:group id="shape_0" style="position:absolute;left:61;top:0;width:11505;height:15794">
                  <v:group id="shape_0" style="position:absolute;left:61;top:0;width:11505;height:15788">
                    <v:group id="shape_0" style="position:absolute;left:61;top:0;width:11505;height:15788">
                      <v:group id="shape_0" style="position:absolute;left:61;top:0;width:11505;height:15788">
                        <v:group id="shape_0" style="position:absolute;left:61;top:0;width:11505;height:15788">
                          <v:group id="shape_0" style="position:absolute;left:61;top:0;width:11505;height:15788">
                            <v:group id="shape_0" style="position:absolute;left:61;top:0;width:11505;height:15788">
                              <v:group id="shape_0" style="position:absolute;left:61;top:0;width:11505;height:15788">
                                <v:group id="shape_0" style="position:absolute;left:61;top:0;width:11505;height:11798">
                                  <v:group id="shape_0" style="position:absolute;left:71;top:7943;width:11495;height:3855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5897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آداب القرآن الكريم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 الوضوءُ عندَ قراءتِهِ. 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والتعوذُ باللهِ من الشيطانِ الرجيم .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ترتيلُهُ وتجويده  .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عدمُ اللعبِ والعبثِ أثناءُ القراءة . 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أن تغلقَ المصحفَ بعد أن تنتهي من القراءةِ وتضعَهُ في مكانٍ مناسبٍ ونظيف .</w:t>
                                            </w:r>
                                          </w:p>
                                          <w:p>
                                            <w:pPr>
                                              <w:tabs>
                                                <w:tab w:val="left" w:pos="810" w:leader="none"/>
                                              </w:tabs>
                                              <w:overflowPunct w:val="false"/>
                                              <w:bidi w:val="1"/>
                                              <w:ind w:left="522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إذا وجدَتَ مصحفًا ممزقًا أو أوراقًا منه ترفعها في مكانٍ مناسبٍ 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45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6"/>
                                                <w:b/>
                                                <w:szCs w:val="26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71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800080"/>
                                                <w:lang w:val="en-US" w:bidi="ar-SA"/>
                                              </w:rPr>
                                              <w:t>اثنان ...اثنان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القبلتان هما المسجد الحرام والمسجد الأقصى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الحرمان هما مكة المكرمة والمدينة النبوية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الهجرتان  هما هجرة الحبشة وهجرة يثرب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الذبيحان. هما إسماعيل عليه السلام وعبدالله والد نبينا محمد صلى الله عليه وسلم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Simplified Arabic"/>
                                                <w:color w:val="000000"/>
                                                <w:lang w:val="en-US" w:bidi="ar-SA"/>
                                              </w:rPr>
                                              <w:t>الثقلان ... هما الإنس والجن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61;top:0;width:11504;height:7826">
                                    <v:group id="shape_0" style="position:absolute;left:61;top:3971;width:11495;height:3855">
                                      <v:shape id="shape_0" fillcolor="white" stroked="t" o:allowincell="f" style="position:absolute;left:5887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61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Monotype Koufi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2"/>
                                                  <w:rFonts w:ascii="Times New Roman" w:hAnsi="Times New Roman" w:eastAsia="Times New Roman" w:cs="Arabic Transparent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70;top:0;width:11495;height:3855">
                                      <v:shape id="shape_0" fillcolor="white" stroked="t" o:allowincell="f" style="position:absolute;left:5896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Arial" w:hAnsi="Arial" w:eastAsia="Times New Roman" w:cs="Arial"/>
                                                  <w:color w:val="800080"/>
                                                  <w:lang w:val="en-US" w:bidi="ar-SA"/>
                                                </w:rPr>
                                                <w:t>أوائـــــــــــــل /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72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lang w:val="en-US" w:bidi="ar-SA"/>
                                                </w:rPr>
                                                <w:t xml:space="preserve">أول ما يسأل عنه العبد يوم القيامة ... الصلاة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72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ول عاصمة إسلامية هي المدينة المنورة 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72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ول مسجد في الإسلام هو مسجد قباء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72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lang w:val="en-US" w:bidi="ar-SA"/>
                                                </w:rPr>
                                                <w:t>أول من يدخل الجنة هو محمد صلى الله عليه وسلم 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72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lang w:val="en-US" w:bidi="ar-SA"/>
                                                </w:rPr>
                                                <w:t xml:space="preserve">أول شاعر في الإسلام هو حسان بن ثابت رضي الله عنه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4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0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الحديث ال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45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Arial" w:hAnsi="Arial" w:eastAsia="Times New Roman" w:cs="Simplified Arabic"/>
                                                  <w:color w:val="000000"/>
                                                  <w:lang w:val="en-US" w:bidi="ar-SA"/>
                                                </w:rPr>
                                                <w:t xml:space="preserve">  قال رسول الله صلى الله عليه وسلم :" كلمتان خفيفتان على اللسان، ثقيلتان في الميزان، حببيتان إلى الرحمن: سبحان الله وبحمده، سبحان الله العظيم "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45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1;top:11933;width:11495;height:3855">
                                  <v:shape id="shape_0" fillcolor="white" stroked="t" o:allowincell="f" style="position:absolute;left:5897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/>
                                              <w:bCs/>
                                              <w:rFonts w:ascii="Arial" w:hAnsi="Arial" w:eastAsia="Times New Roman" w:cs="Arial"/>
                                              <w:color w:val="800080"/>
                                              <w:lang w:val="en-US" w:bidi="ar-SA"/>
                                            </w:rPr>
                                            <w:t>كلام له معنى /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113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>إذا شككت في شيءٍ ... فدعه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113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>الاعتراف يؤدي... إلى التوبة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113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>آية العقل ... سرعة الفهم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113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>بركة المال في ... أداء الزكاة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907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>التبذير يدمر ... الكثير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1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Simplified Arabic"/>
                                              <w:color w:val="000000"/>
                                              <w:lang w:val="en-US" w:eastAsia="en-US" w:bidi="ar-SA"/>
                                            </w:rPr>
                                            <w:t>تعلموا من مخلوقات الله /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Simplified Arabic"/>
                                              <w:color w:val="000000"/>
                                              <w:lang w:val="en-US" w:eastAsia="en-US" w:bidi="ar-SA"/>
                                            </w:rPr>
                                            <w:t>من ينظر إلى السماء يتعلم السمو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Simplified Arabic"/>
                                              <w:color w:val="000000"/>
                                              <w:lang w:val="en-US" w:eastAsia="en-US" w:bidi="ar-SA"/>
                                            </w:rPr>
                                            <w:t>من ينظر إلى الأرض يتعلم العطاء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Times New Roman" w:hAnsi="Times New Roman" w:eastAsia="Times New Roman" w:cs="Simplified Arabic"/>
                                              <w:color w:val="000000"/>
                                              <w:lang w:val="en-US" w:eastAsia="en-US" w:bidi="ar-SA"/>
                                            </w:rPr>
                                            <w:t>من ينظر إلى الجبال يتعلم الثبات 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/>
                                              <w:bCs/>
                                              <w:rFonts w:ascii="Arial Black" w:hAnsi="Arial Black" w:eastAsia="Times New Roman" w:cs="Simplified Arabic"/>
                                              <w:color w:val="000000"/>
                                              <w:lang w:val="en-US" w:eastAsia="en-US" w:bidi="ar-SA"/>
                                            </w:rPr>
                                            <w:t>من ينظر إلى الجمل يتعلم الصب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8"/>
                                              <w:b w:val="false"/>
                                              <w:bCs w:val="false"/>
                                              <w:rFonts w:ascii="Arial Black" w:hAnsi="Arial Black" w:eastAsia="Times New Roman" w:cs="Simplified Arabic"/>
                                              <w:color w:val="3366FF"/>
                                              <w:lang w:val="en-US" w:eastAsia="en-US" w:bidi="ar-SA"/>
                                            </w:rPr>
                                            <w:t xml:space="preserve"> .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8125;top:3229;width:89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380;top:3325;width:1079;height:6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24;top:7287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9;top:7297;width:89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77;top:1119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82;top:15207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46;top:1525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112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Black" w:hAnsi="Arial Black" w:cs="Arial Black"/>
      <w:b/>
      <w:bCs/>
      <w:sz w:val="28"/>
      <w:szCs w:val="28"/>
      <w:bdr w:val="dashSmallGap" w:sz="8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6:00Z</dcterms:created>
  <dc:creator>bohaidar</dc:creator>
  <dc:description/>
  <cp:keywords/>
  <dc:language>en-US</dc:language>
  <cp:lastModifiedBy>sare2007</cp:lastModifiedBy>
  <cp:lastPrinted>2004-11-22T00:08:00Z</cp:lastPrinted>
  <dcterms:modified xsi:type="dcterms:W3CDTF">2010-09-30T09:16:00Z</dcterms:modified>
  <cp:revision>2</cp:revision>
  <dc:subject/>
  <dc:title/>
</cp:coreProperties>
</file>